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b/>
          <w:szCs w:val="24"/>
        </w:rPr>
        <w:t>PLEASE</w:t>
      </w:r>
      <w:r>
        <w:rPr>
          <w:szCs w:val="24"/>
        </w:rPr>
        <w:t xml:space="preserve"> begin the process </w:t>
      </w:r>
      <w:r>
        <w:rPr>
          <w:caps/>
          <w:szCs w:val="24"/>
        </w:rPr>
        <w:t>at least</w:t>
      </w:r>
      <w:r>
        <w:rPr>
          <w:szCs w:val="24"/>
        </w:rPr>
        <w:t xml:space="preserve"> 15 days before an exam, 7 days before a worksheet, and 4 days before a handout so that we’re not rushed.  </w:t>
      </w:r>
      <w:r>
        <w:rPr>
          <w:b/>
          <w:szCs w:val="24"/>
        </w:rPr>
        <w:t>EXAMS</w:t>
      </w:r>
      <w:r>
        <w:rPr>
          <w:szCs w:val="24"/>
        </w:rPr>
        <w:t xml:space="preserve"> must be completely finished along with a complete answer key FIVE WORKING DAYS before the test date.  </w:t>
      </w:r>
      <w:r>
        <w:rPr>
          <w:b/>
          <w:szCs w:val="24"/>
        </w:rPr>
        <w:t>OTHER HANDOUTS</w:t>
      </w:r>
      <w:r>
        <w:rPr>
          <w:szCs w:val="24"/>
        </w:rPr>
        <w:t xml:space="preserve"> must be completely finished with a complete answer key TWO WORKING DAYS before they are scheduled to be handed out.</w:t>
        <w:br/>
        <w:t>Guides:  Senior staff = Birgul Bayraktar, Philip Franklin, and Ceyhun Korkmaz.  Additionally, Jenny Chavush is frequently available as an editor.  Please try to arrange appointments well in advance.</w:t>
      </w:r>
    </w:p>
    <w:p>
      <w:pPr>
        <w:pStyle w:val="Normal"/>
        <w:rPr/>
      </w:pPr>
      <w:r>
        <w:rPr>
          <w:b/>
          <w:szCs w:val="24"/>
        </w:rPr>
        <w:t>AT LEAST TWO DIFFERENT “GUIDES” MUST BE INVOLVED IN THIS PROCESS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83210</wp:posOffset>
                </wp:positionV>
                <wp:extent cx="6400800" cy="10215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21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02"/>
                              <w:gridCol w:w="38"/>
                              <w:gridCol w:w="7040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TEACHERS’ NAME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T. V.ÖZEL ŞİŞLİ TERAKKİ SCHOO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FOREIGN LANGUAGES DEPART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MATERIALS PRODUCTION FO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Class/level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    P    I   M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(circle all applicable)</w:t>
                                    <w:br/>
                                    <w:t>Type of Material                                                                                                        Due dat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I. Over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with senior staff/editor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ATE:                                                       Initi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0" w:hRule="atLeast"/>
                              </w:trPr>
                              <w:tc>
                                <w:tcPr>
                                  <w:tcW w:w="10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OMMENTS:</w:t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II. Contents, task/item types, points, length, et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with senior staff/editor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tr-TR"/>
                                    </w:rPr>
                                    <w:br/>
                                  </w:r>
                                  <w:r>
                                    <w:rPr>
                                      <w:szCs w:val="24"/>
                                    </w:rPr>
                                    <w:t>DATE:                                                         Initi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8" w:hRule="atLeast"/>
                              </w:trPr>
                              <w:tc>
                                <w:tcPr>
                                  <w:tcW w:w="10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OMMENT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III. Language use</w:t>
                                  </w:r>
                                  <w:r>
                                    <w:rPr>
                                      <w:szCs w:val="24"/>
                                    </w:rPr>
                                    <w:br/>
                                    <w:t>with senior staff/editor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br/>
                                    <w:t>DATE:                                                           Initi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0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OMMENT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IV. Proofing &amp;Answers</w:t>
                                    <w:br/>
                                  </w:r>
                                  <w:r>
                                    <w:rPr>
                                      <w:szCs w:val="24"/>
                                    </w:rPr>
                                    <w:t>by senior staff/editor</w:t>
                                  </w:r>
                                </w:p>
                              </w:tc>
                              <w:tc>
                                <w:tcPr>
                                  <w:tcW w:w="70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ATE:                                                           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10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OMMENT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OK</w:t>
                                  </w:r>
                                  <w:r>
                                    <w:rPr>
                                      <w:b/>
                                      <w:caps/>
                                      <w:szCs w:val="24"/>
                                    </w:rPr>
                                    <w:t xml:space="preserve">                          </w:t>
                                    <w:br/>
                                    <w:t>TO  photocop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enior staff/editor      (Initials)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lang w:val="tr-TR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ATE:                                            Please return this completed form with one copy and the answer key to our assistant, Meltem; then file the original along with the answer key in your departmental notebook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04.4pt;mso-wrap-distance-left:0pt;mso-wrap-distance-right:7.05pt;mso-wrap-distance-top:0pt;mso-wrap-distance-bottom:0pt;margin-top:22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02"/>
                        <w:gridCol w:w="38"/>
                        <w:gridCol w:w="7040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TEACHERS’ NAM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T. V.ÖZEL ŞİŞLİ TERAKKİ SCHO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FOREIGN LANGUAGES DEPART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MATERIALS PRODUCTION FORM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08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Class/level                                  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    P    I   M</w:t>
                            </w:r>
                            <w:r>
                              <w:rPr>
                                <w:szCs w:val="24"/>
                              </w:rPr>
                              <w:t xml:space="preserve"> (circle all applicable)</w:t>
                              <w:br/>
                              <w:t>Type of Material                                                                                                        Due date: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I. Overview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with senior staff/editor</w:t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ATE:                                                       Initials</w:t>
                            </w:r>
                          </w:p>
                        </w:tc>
                      </w:tr>
                      <w:tr>
                        <w:trPr>
                          <w:trHeight w:val="2240" w:hRule="atLeast"/>
                        </w:trPr>
                        <w:tc>
                          <w:tcPr>
                            <w:tcW w:w="1008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MMENTS:</w:t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II. Contents, task/item types, points, length, etc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with senior staff/editor</w:t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tr-TR"/>
                              </w:rPr>
                              <w:br/>
                            </w:r>
                            <w:r>
                              <w:rPr>
                                <w:szCs w:val="24"/>
                              </w:rPr>
                              <w:t>DATE:                                                         Initials</w:t>
                            </w:r>
                          </w:p>
                        </w:tc>
                      </w:tr>
                      <w:tr>
                        <w:trPr>
                          <w:trHeight w:val="2158" w:hRule="atLeast"/>
                        </w:trPr>
                        <w:tc>
                          <w:tcPr>
                            <w:tcW w:w="1008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MMENTS: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III. Language use</w:t>
                            </w:r>
                            <w:r>
                              <w:rPr>
                                <w:szCs w:val="24"/>
                              </w:rPr>
                              <w:br/>
                              <w:t>with senior staff/editor</w:t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br/>
                              <w:t>DATE:                                                           Initials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008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IV. Proofing &amp;Answers</w:t>
                              <w:br/>
                            </w:r>
                            <w:r>
                              <w:rPr>
                                <w:szCs w:val="24"/>
                              </w:rPr>
                              <w:t>by senior staff/editor</w:t>
                            </w:r>
                          </w:p>
                        </w:tc>
                        <w:tc>
                          <w:tcPr>
                            <w:tcW w:w="707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ATE:                                                            Initial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</w:trPr>
                        <w:tc>
                          <w:tcPr>
                            <w:tcW w:w="1008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MMENT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br/>
                              <w:br/>
                              <w:br/>
                            </w:r>
                          </w:p>
                        </w:tc>
                      </w:tr>
                      <w:tr>
                        <w:trPr>
                          <w:trHeight w:val="949" w:hRule="atLeast"/>
                        </w:trPr>
                        <w:tc>
                          <w:tcPr>
                            <w:tcW w:w="304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OK</w:t>
                            </w:r>
                            <w:r>
                              <w:rPr>
                                <w:b/>
                                <w:caps/>
                                <w:szCs w:val="24"/>
                              </w:rPr>
                              <w:t xml:space="preserve">                          </w:t>
                              <w:br/>
                              <w:t>TO  photocop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enior staff/editor      (Initials)</w:t>
                            </w:r>
                          </w:p>
                        </w:tc>
                        <w:tc>
                          <w:tcPr>
                            <w:tcW w:w="70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szCs w:val="24"/>
                              </w:rPr>
                              <w:pict>
                                <v:oval id="shape_0" fillcolor="white" stroked="t" o:allowincell="t" style="position:absolute;margin-left:301.7pt;margin-top:132.95pt;width:44.95pt;height:44.95pt;mso-wrap-style:none;v-text-anchor:middle">
                                  <v:fill o:detectmouseclick="t" type="solid" color2="black"/>
                                  <v:stroke color="black" weight="38160" joinstyle="miter" endcap="flat"/>
                                  <w10:wrap type="none"/>
                                </v:oval>
                              </w:pict>
                              <w:t>DATE:                                            Please return this completed form with one copy and the answer key to our assistant, Meltem; then file the original along with the answer key in your departmental notebook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831590</wp:posOffset>
                </wp:positionH>
                <wp:positionV relativeFrom="paragraph">
                  <wp:posOffset>1688465</wp:posOffset>
                </wp:positionV>
                <wp:extent cx="571500" cy="5715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01.7pt;margin-top:132.95pt;width:44.95pt;height:4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907" w:right="284" w:gutter="0" w:header="0" w:top="34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5:36:00Z</dcterms:created>
  <dc:creator>philipfranklin</dc:creator>
  <dc:description/>
  <dc:language>en-US</dc:language>
  <cp:lastModifiedBy>PhilipFranklin</cp:lastModifiedBy>
  <cp:lastPrinted>2007-09-17T08:34:00Z</cp:lastPrinted>
  <dcterms:modified xsi:type="dcterms:W3CDTF">2007-09-17T05:36:00Z</dcterms:modified>
  <cp:revision>2</cp:revision>
  <dc:subject/>
  <dc:title>MATERIAL PRODUCTION FORM</dc:title>
</cp:coreProperties>
</file>